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04271289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3042712891"/>
            <w:bookmarkStart w:id="1" w:name="__Fieldmark__4_3042712891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4271289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3042712891"/>
            <w:bookmarkStart w:id="3" w:name="__Fieldmark__6_3042712891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3042712891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3042712891"/>
            <w:bookmarkStart w:id="5" w:name="__Fieldmark__8_3042712891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42712891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3042712891"/>
            <w:bookmarkStart w:id="7" w:name="__Fieldmark__10_3042712891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304271289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42712891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3042712891"/>
            <w:bookmarkStart w:id="9" w:name="__Fieldmark__13_3042712891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304271289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3042712891"/>
            <w:bookmarkStart w:id="11" w:name="__Fieldmark__14_3042712891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304271289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3042712891"/>
            <w:bookmarkStart w:id="13" w:name="__Fieldmark__15_3042712891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